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After exploring the list of sites, identify two communication tools that could be incorporated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u w:val="single"/>
        </w:rPr>
        <w:t>before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u w:val="single"/>
        </w:rPr>
        <w:t xml:space="preserve">during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or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u w:val="single"/>
        </w:rPr>
        <w:t>after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a lesson on the selected topics</w:t>
      </w:r>
      <w:r>
        <w:rPr/>
        <w:t xml:space="preserve"> to address at least three of the points below:</w:t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48"/>
      </w:tblGrid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0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en-GB"/>
              </w:rPr>
              <w:t>Get students relating to each other about the selected topic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0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en-GB"/>
              </w:rPr>
              <w:t>Allow the teacher to relate to individual students, without publicizing the conversa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en-GB"/>
              </w:rPr>
              <w:t>Commend students or groups of students for encouragement</w:t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0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en-GB"/>
              </w:rPr>
              <w:t>Provide support for students doing homework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en-GB"/>
              </w:rPr>
              <w:t>Promote good team spirit and collabora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0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Provide individualized instruction on the topic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80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080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280"/>
              <w:ind w:left="1080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080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 w:before="0" w:after="0"/>
              <w:ind w:left="1080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080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ind w:left="1080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en-GB"/>
              </w:rPr>
              <w:t>Prepare students for the selected top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80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080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ind w:left="1080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360" w:before="280" w:after="280"/>
        <w:ind w:left="1080" w:hanging="36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280" w:after="280"/>
        <w:ind w:left="1080" w:hanging="36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280" w:after="280"/>
        <w:ind w:left="1080" w:hanging="36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GROUP MEMBE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9:13:00Z</dcterms:created>
  <dc:creator>Administrator</dc:creator>
  <dc:description/>
  <cp:keywords/>
  <dc:language>en-US</dc:language>
  <cp:lastModifiedBy>Administrator</cp:lastModifiedBy>
  <dcterms:modified xsi:type="dcterms:W3CDTF">2010-06-23T19:13:00Z</dcterms:modified>
  <cp:revision>2</cp:revision>
  <dc:subject/>
  <dc:title/>
</cp:coreProperties>
</file>