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fter exploring the list of sites, identify two communication tools that could be incorporated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befor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during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ft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lesson on the selected topics</w:t>
      </w:r>
      <w:r>
        <w:rPr/>
        <w:t xml:space="preserve"> to address at least three of the points below:</w:t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Get students relating to each other about the selected topic</w:t>
            </w:r>
          </w:p>
          <w:p>
            <w:pPr>
              <w:pStyle w:val="Normal"/>
              <w:spacing w:lineRule="auto" w:line="360" w:before="0" w:after="0"/>
              <w:ind w:left="108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uring                                                          After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2.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yp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Allow the teacher to relate to individual students, without publicizing the convers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ant messagin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-mail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Commend students or groups of students for encouragement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modo or discussion forum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Provide support for students doing homewor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tpaint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Promote good team spirit and collabor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troom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kyp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ovide individualized instruction on the topi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dmodo </w:t>
            </w:r>
          </w:p>
          <w:p>
            <w:pPr>
              <w:pStyle w:val="Normal"/>
              <w:spacing w:lineRule="auto" w:line="360" w:before="280" w:after="28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  <w:t>Prepare students for the selected to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108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UP MEMBERS: </w:t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ayton Grant </w:t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rothy Gillette</w:t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dia Jones Iyamah</w:t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cey Ann Green</w:t>
      </w:r>
    </w:p>
    <w:p>
      <w:pPr>
        <w:pStyle w:val="Normal"/>
        <w:spacing w:lineRule="auto" w:line="360" w:before="280" w:after="28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wayne Willia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9:41:00Z</dcterms:created>
  <dc:creator>Administrator</dc:creator>
  <dc:description/>
  <dc:language>en-US</dc:language>
  <cp:lastModifiedBy>Shirlette</cp:lastModifiedBy>
  <dcterms:modified xsi:type="dcterms:W3CDTF">2010-06-24T19:41:00Z</dcterms:modified>
  <cp:revision>2</cp:revision>
  <dc:subject/>
  <dc:title/>
</cp:coreProperties>
</file>